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73488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209644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82563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